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inisterstwo Finansów informuje, że informacja w zakresie uruchomienia ogólnopolskiego systemu AES zostanie opublikowana do końca jutrzejszego dn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</w:rPr>
              <w:t>Za ewentualne utrudnienia przepraszamy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1F497D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1F497D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7/2016&#10;z dnia 17.1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5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1-17T11:10:00Z</dcterms:modified>
  <cp:revision>10</cp:revision>
  <dc:subject/>
  <dc:title>Szanowni Państwo</dc:title>
</cp:coreProperties>
</file>